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/>
        <w:drawing>
          <wp:inline distT="0" distB="0" distL="0" distR="0">
            <wp:extent cx="128143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omunicato sta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luglio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minario di Alto Livello in Vaticano sul Bene Comune Global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eader</w:t>
      </w:r>
      <w:r>
        <w:rPr>
          <w:rFonts w:cs="Arial" w:ascii="Arial" w:hAnsi="Arial"/>
          <w:sz w:val="20"/>
          <w:szCs w:val="20"/>
        </w:rPr>
        <w:t xml:space="preserve"> si riuniscono per un dibattito sul </w:t>
      </w:r>
      <w:r>
        <w:rPr>
          <w:rFonts w:cs="Arial" w:ascii="Arial" w:hAnsi="Arial"/>
          <w:i/>
          <w:sz w:val="20"/>
          <w:szCs w:val="20"/>
        </w:rPr>
        <w:t>Come Costruire un’Economia più Inclusi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n Calisto</w:t>
      </w:r>
      <w:r>
        <w:rPr>
          <w:rFonts w:cs="Arial" w:ascii="Arial" w:hAnsi="Arial"/>
          <w:sz w:val="20"/>
          <w:szCs w:val="20"/>
        </w:rPr>
        <w:t xml:space="preserve">: il Pontificio Consiglio della Giustizia e della Pace (PCGP) convoca, questa settimana, un Seminario di due giorni sul </w:t>
      </w:r>
      <w:r>
        <w:rPr>
          <w:rFonts w:cs="Arial" w:ascii="Arial" w:hAnsi="Arial"/>
          <w:i/>
          <w:sz w:val="20"/>
          <w:szCs w:val="20"/>
        </w:rPr>
        <w:t>Bene Comune Globale</w:t>
      </w:r>
      <w:r>
        <w:rPr>
          <w:rFonts w:cs="Arial" w:ascii="Arial" w:hAnsi="Arial"/>
          <w:sz w:val="20"/>
          <w:szCs w:val="20"/>
        </w:rPr>
        <w:t xml:space="preserve"> che si terrà presso la Pontificia Accademia delle Scienze, all’interno della Città del Vaticano, a partire dal pomeriggio dell’</w:t>
      </w:r>
      <w:r>
        <w:rPr>
          <w:rFonts w:cs="Arial" w:ascii="Arial" w:hAnsi="Arial"/>
          <w:b/>
          <w:sz w:val="20"/>
          <w:szCs w:val="20"/>
        </w:rPr>
        <w:t>11 luglio</w:t>
      </w:r>
      <w:r>
        <w:rPr>
          <w:rFonts w:cs="Arial" w:ascii="Arial" w:hAnsi="Arial"/>
          <w:sz w:val="20"/>
          <w:szCs w:val="20"/>
        </w:rPr>
        <w:t xml:space="preserve"> e si protrarrà per tutta la giornata del </w:t>
      </w:r>
      <w:r>
        <w:rPr>
          <w:rFonts w:cs="Arial" w:ascii="Arial" w:hAnsi="Arial"/>
          <w:b/>
          <w:sz w:val="20"/>
          <w:szCs w:val="20"/>
        </w:rPr>
        <w:t>12 lugli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eminario -  esclusivamente ad invito - riunirà leader ed esperti in numerosi campi, fra i quali economisti di fama, rappresentanti della comunità finanziaria, fra o quali banchieri centrali e premi Nobel, Ecclesiastici, così come responsabili di organizzazioni internazionali e intergovernative, nonché di ON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’economia più inclusiva</w:t>
      </w:r>
      <w:r>
        <w:rPr>
          <w:rFonts w:cs="Arial" w:ascii="Arial" w:hAnsi="Arial"/>
          <w:sz w:val="20"/>
          <w:szCs w:val="20"/>
        </w:rPr>
        <w:t xml:space="preserve">, così come si legge nel </w:t>
      </w:r>
      <w:r>
        <w:rPr>
          <w:rFonts w:cs="Arial" w:ascii="Arial" w:hAnsi="Arial"/>
          <w:i/>
          <w:sz w:val="20"/>
          <w:szCs w:val="20"/>
        </w:rPr>
        <w:t>Discussion Paper</w:t>
      </w:r>
      <w:r>
        <w:rPr>
          <w:rFonts w:cs="Arial" w:ascii="Arial" w:hAnsi="Arial"/>
          <w:sz w:val="20"/>
          <w:szCs w:val="20"/>
        </w:rPr>
        <w:t xml:space="preserve"> che servirà da punto di riferimento per il Seminario a porte chiuse, sarà “fondata sul rispetto della dignità della persona umana” e “sorretta dalla giustizia, dalla temperanza e dalla cultura del dono come gratuità”. In pratica, si rivelerà “capace di determinare un cambiamento sostanziale nelle condizioni, negli stili e nei modelli di vita di tutta l’umanità, preservando e migliorando l’ambiente per le generazioni attuali e future.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a Francesco riconosce il grande contributo dato, nei secoli, allo sviluppo umano dal mondo dell’imprenditoria e della finanza. I leader di questo settore “con il loro ingegno e la loro abilità professionale, sono stati capaci di creare innovazione e favorire il benessere di molte persone”. Con questo Seminario, vengono riproposte del sfide formulate dal Santo Padre relative a come l’economia può espandere i suoi benefici e invertire la tendenza alla crescita delle disuguaglianze e all’aumento delle esclusioni. Come ha affermato Papa Francesco all’inizio di quest’anno, il mondo degli affari globale e le comunità finanziarie “possono dare un ulteriore contributo, mettendo la propria competenza al servizio di quanti sono tuttora nell’indigenza.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frontare queste problematiche e proporre soluzioni costruttive è importante, opportuno e veramente urgente per tutta l’umanità, anche per i cattolici e i credenti di tutto il mondo che sono pronti a lavorare con passione per un mondo migliore. Circa la metà dell’umanità vive di sole “briciole” disponendo di meno di $2 al giorno. Questa grande preoccupazione è quanto ha motivato gli oltre 40 illustri ospiti ad accettare l’invito a questo Seminar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zie a quanto verrà dibattuto in questo Seminario il PCGP spera di avere ulteriori indicazioni ed elementi utili per comprendere come migliorare la sorte comune dell’umanità in un’economia globalizzata e mettere in grado circa due miliardi di persone di sottrarsi alla povertà estrem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ocumentazione preparata in vista del Seminario conferma che la Dottrina Sociale della Chiesa non condanna un’economia fondata sul mercato purché operi in maniera armoniosa e sia orientata al bene comune, laddove il libero mercato si sviluppi in modo inclusivo, stabile, trasparente e democratico (piuttosto che in modo oligarchico). Ciò sta a significare un’economia che tiene in considerazione le sue linee ispiratrici politiche e filosofiche così come il suo impatto finanziar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«All’inizio di quest’anno mi sono trovato in totale sintonia con i sentimenti espressi nel Messaggio del Santo Padre al </w:t>
      </w:r>
      <w:r>
        <w:rPr>
          <w:rFonts w:cs="Arial" w:ascii="Arial" w:hAnsi="Arial"/>
          <w:i/>
          <w:sz w:val="20"/>
          <w:szCs w:val="20"/>
        </w:rPr>
        <w:t>World Economic Forum</w:t>
      </w:r>
      <w:r>
        <w:rPr>
          <w:rFonts w:cs="Arial" w:ascii="Arial" w:hAnsi="Arial"/>
          <w:sz w:val="20"/>
          <w:szCs w:val="20"/>
        </w:rPr>
        <w:t xml:space="preserve"> dove h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chiamato “ </w:t>
      </w:r>
      <w:r>
        <w:rPr>
          <w:rFonts w:cs="Arial" w:ascii="Arial" w:hAnsi="Arial"/>
          <w:i/>
          <w:sz w:val="20"/>
          <w:szCs w:val="20"/>
        </w:rPr>
        <w:t>l’importanza che hanno le diverse istanze politiche ed economiche nella promozione di un approccio inclusivo, che tenga in considerazione la dignità di ogni persona umana e il bene comune … una preoccupazione che dovrebbe improntare ogni scelta politica ed economica</w:t>
      </w:r>
      <w:r>
        <w:rPr>
          <w:rFonts w:cs="Arial" w:ascii="Arial" w:hAnsi="Arial"/>
          <w:sz w:val="20"/>
          <w:szCs w:val="20"/>
        </w:rPr>
        <w:t>”» ha detto il Cardinale Peter Turkson, Presidente del PCGP. «La nostra speranza è che dopo questo Seminario avremo tutti più chiaro il carattere morale e l’impatto sociale delle scelte economiche. L’aspetto sociale è troppo spesso considerato soltanto uno scrupoloso ripensamento. Lavorare nel mondo degli affari costituisce veramente una nobile vocazione ed ha un ruolo importante nella ricerca di soluzioni a queste sfide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l Pontificio Consiglio della Giustizia e della Pac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CGP promuove la giustizia e la pace nel mondo alla luce del Vangelo e della Dottrina sociale della Chiesa. Fra le sue attività, studi orientati all’azione, collaborazione con una vasta rete di Conferenze episcopali  e altre istituzioni, organizzazioni o movimenti nella Chiesa e non, con il mondo degli intellettuali e con tutti coloro che promuovono la giustizia, la pace e il rispetto della dignità uma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 del PCGP è il Cardinale Peter K. A. Turkson e il Segretario è S. E. Mons. Mario Toso, S.D.B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tre Informazi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giornalisti accreditati presso la Santa Sede sono invitati a partecipare alle sessioni conclusive che hanno inizio a partire dal </w:t>
      </w:r>
      <w:r>
        <w:rPr>
          <w:rFonts w:cs="Arial" w:ascii="Arial" w:hAnsi="Arial"/>
          <w:i/>
          <w:sz w:val="20"/>
          <w:szCs w:val="20"/>
        </w:rPr>
        <w:t>break</w:t>
      </w:r>
      <w:r>
        <w:rPr>
          <w:rFonts w:cs="Arial" w:ascii="Arial" w:hAnsi="Arial"/>
          <w:sz w:val="20"/>
          <w:szCs w:val="20"/>
        </w:rPr>
        <w:t xml:space="preserve"> dell’ultima sessione alle h. 16.30 di sabato 12 luglio, 2014 alla Pontificia Accademia delle Scienze. Il Cardinale Turkson e S. E. Mons. Toso saranno successivamente disponibili per rispondere alle domand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lista degli illustri ospiti del Seminario, insieme alle foto, sarà resa disponibile al più presto dopo la conclusione del Seminario così come le osservazioni del Santo Padr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sintesi post-seminario sarà pubblicata sul sito web del PCGP il 15 luglio 20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tri riferimen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to web del PCGP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iustitiaetpax.va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Contatti per i media prima della confer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aliano - Dott.ssa Flaminia Giovanelli: +39.06.698.79915 o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f.giovanelli@justpeace.va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glese e Francese – Mr. Curtis McKenzie: +39.06.698.79902 o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segreteriapresidente@justpeace.va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Contatti per i media durante il Seminar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lese e Spagnolo: P. Augusto Zampini: +44.779.562.452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glese e Francese: Mr. Curtis McKenzie: +39.331.184.447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ustitiaetpax.va/" TargetMode="External"/><Relationship Id="rId4" Type="http://schemas.openxmlformats.org/officeDocument/2006/relationships/hyperlink" Target="mailto:f.giovanelli@justpeace.va" TargetMode="External"/><Relationship Id="rId5" Type="http://schemas.openxmlformats.org/officeDocument/2006/relationships/hyperlink" Target="mailto:segreteriapresidente@justpeace.v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5:18:00Z</dcterms:created>
  <dc:creator>Giovanelli.F</dc:creator>
  <dc:description/>
  <cp:keywords/>
  <dc:language>en-US</dc:language>
  <cp:lastModifiedBy>Giovanelli.F</cp:lastModifiedBy>
  <cp:lastPrinted>2014-07-05T16:55:00Z</cp:lastPrinted>
  <dcterms:modified xsi:type="dcterms:W3CDTF">2014-07-07T15:38:00Z</dcterms:modified>
  <cp:revision>5</cp:revision>
  <dc:subject/>
  <dc:title/>
</cp:coreProperties>
</file>